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赣榆县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事业单位公开招聘工作人员职位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100"/>
        <w:gridCol w:w="760"/>
        <w:gridCol w:w="560"/>
        <w:gridCol w:w="1180"/>
        <w:gridCol w:w="7743"/>
      </w:tblGrid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费渠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需求专业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委党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类、管理类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人力资源和社会保障局信息中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类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劳动人事争议仲裁院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类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管理类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财会类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民政局婚姻登记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类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流浪乞讨人员救助管理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类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农村综合信息服务中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工程、计算机软件、计算机软件和理论等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流管理、物流工程、物流等</w:t>
            </w:r>
          </w:p>
        </w:tc>
      </w:tr>
      <w:tr>
        <w:trPr>
          <w:trHeight w:val="7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畜禽改良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营养与饲料科学、动物遗传育种与繁殖、特种经济动物饲养、畜牧学等</w:t>
            </w:r>
          </w:p>
        </w:tc>
      </w:tr>
      <w:tr>
        <w:trPr>
          <w:trHeight w:val="69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农业技术推广中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栽培学与耕作学、作物遗传育种、植物营养学、动物检疫、生物化学与分子生物学等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养殖、水生生物学、渔业资源等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超限检测站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类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、文秘类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输管理类</w:t>
            </w:r>
          </w:p>
        </w:tc>
      </w:tr>
      <w:tr>
        <w:trPr>
          <w:trHeight w:val="6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工程、机械电子、电气工程及其自动化、机电设备维修、电子技术及自动控制</w:t>
            </w:r>
          </w:p>
        </w:tc>
      </w:tr>
      <w:tr>
        <w:trPr>
          <w:trHeight w:val="8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路桥梁、路桥、道桥交通土木工程、公路与桥梁、道路与桥梁工程、桥梁工程、公路与桥梁施工技术、道路桥梁与渡河工程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经济开发区企业服务中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与技术、计算机应用等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事业管理等</w:t>
            </w:r>
          </w:p>
        </w:tc>
      </w:tr>
      <w:tr>
        <w:trPr>
          <w:trHeight w:val="6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制造及其自动化、动力机械工程及其自动化等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水利工程质量监督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工程类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房屋征收服务中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类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公用事业监管中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林景观规划设计、园林规划设计、园林景观 、风景园林规划设计等</w:t>
            </w:r>
          </w:p>
        </w:tc>
      </w:tr>
      <w:tr>
        <w:trPr>
          <w:trHeight w:val="7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、城市规划、城市地下空间工程、园林景观等</w:t>
            </w:r>
          </w:p>
        </w:tc>
      </w:tr>
      <w:tr>
        <w:trPr>
          <w:trHeight w:val="6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文秘，行政法律事务、法律事务、行政诉讼法学等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生产力促进中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养殖类、化工类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公证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不限，通过司法考试，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工作经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赣榆县政府投资项目审计中心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工程类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财会类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中小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师范类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卫生事业单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类</w:t>
            </w:r>
          </w:p>
        </w:tc>
      </w:tr>
      <w:tr>
        <w:trPr>
          <w:trHeight w:val="900" w:hRule="atLeast"/>
        </w:trPr>
        <w:tc>
          <w:tcPr>
            <w:tcW w:w="1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人：孙伟    联系方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18862231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6136963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请有意来赣榆发展的同学将电子简历发送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603340@qq.co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1:41:00Z</dcterms:created>
  <dc:creator>MC SYSTEM</dc:creator>
  <dc:description/>
  <cp:keywords/>
  <dc:language>en-US</dc:language>
  <cp:lastModifiedBy>MC SYSTEM</cp:lastModifiedBy>
  <dcterms:modified xsi:type="dcterms:W3CDTF">2013-11-06T01:43:00Z</dcterms:modified>
  <cp:revision>2</cp:revision>
  <dc:subject/>
  <dc:title>赣榆县2014年事业单位公开招聘工作人员职位表</dc:title>
</cp:coreProperties>
</file>