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组团赴外招聘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届高校毕业生活动报名回执</w:t>
      </w:r>
    </w:p>
    <w:p>
      <w:pPr>
        <w:pStyle w:val="Normal"/>
        <w:spacing w:lineRule="exact" w:line="520"/>
        <w:ind w:left="-540" w:right="-88" w:firstLine="61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35"/>
        <w:gridCol w:w="517"/>
        <w:gridCol w:w="548"/>
        <w:gridCol w:w="588"/>
        <w:gridCol w:w="1099"/>
        <w:gridCol w:w="455"/>
        <w:gridCol w:w="210"/>
        <w:gridCol w:w="220"/>
        <w:gridCol w:w="1486"/>
        <w:gridCol w:w="184"/>
        <w:gridCol w:w="3092"/>
      </w:tblGrid>
      <w:tr>
        <w:trPr>
          <w:trHeight w:val="519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全称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连云港中复连众复合材料集团有限公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团路线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杜红梅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0685815</w:t>
            </w:r>
          </w:p>
        </w:tc>
      </w:tr>
      <w:tr>
        <w:trPr>
          <w:trHeight w:val="479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16130877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传  真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5150329</w:t>
            </w:r>
          </w:p>
        </w:tc>
      </w:tr>
      <w:tr>
        <w:trPr>
          <w:trHeight w:val="473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网  址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" w:ascii="仿宋_GB2312" w:hAnsi="仿宋_GB2312"/>
                  <w:sz w:val="32"/>
                  <w:szCs w:val="32"/>
                </w:rPr>
                <w:t>http://www.lzfrp.com</w:t>
              </w:r>
            </w:hyperlink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E-mail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duhongmei@lzfrp.com</w:t>
            </w:r>
          </w:p>
        </w:tc>
      </w:tr>
      <w:tr>
        <w:trPr>
          <w:trHeight w:val="1692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基本情况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隶属于中央企业—中国建筑材料集团有限公司旗下的中国复合材料集团公司，是集复合材料产品开发、设计、生产、服务于一体，以风力发电机叶片、玻璃钢管道、贮罐和高压气瓶、高压管道为主打产品的国家重点高新技术企业。公司总部位于江苏省连云港市，在德国图林根州、在辽宁、内蒙古、甘肃、新疆、贵州等地设有分子公司。公司始建于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1989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年，现有员工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余名，拥有总资产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42.64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亿元。公司组织和参与了多项行业标准的制定，拥有国家级企业技术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分</w:t>
            </w:r>
            <w:r>
              <w:rPr>
                <w:rFonts w:eastAsia="仿宋_GB2312" w:cs="Arial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中心、国家级博士后科研工作站、国内首家室内风力机叶片检测中心等科研机构。兆瓦级风机叶片规模位列全球第三、亚洲第一。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产品批量出口巴西、芬兰、韩国、美国、日本、英国、印度、瑞典、土耳其等国家</w:t>
            </w:r>
            <w:r>
              <w:rPr>
                <w:rFonts w:ascii="仿宋_GB2312" w:hAnsi="仿宋_GB2312" w:cs="楷体_GB2312" w:eastAsia="仿宋_GB2312"/>
                <w:bCs/>
                <w:szCs w:val="21"/>
              </w:rPr>
              <w:t>，</w:t>
            </w:r>
            <w:r>
              <w:rPr>
                <w:rFonts w:ascii="仿宋_GB2312" w:hAnsi="仿宋_GB2312" w:cs="Arial" w:eastAsia="仿宋_GB2312"/>
                <w:kern w:val="0"/>
                <w:szCs w:val="21"/>
              </w:rPr>
              <w:t>是国内批量出口玻璃钢产品最多的企业。</w:t>
            </w:r>
          </w:p>
        </w:tc>
      </w:tr>
      <w:tr>
        <w:trPr>
          <w:trHeight w:val="462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名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 历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数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业需求</w:t>
            </w:r>
          </w:p>
        </w:tc>
      </w:tr>
      <w:tr>
        <w:trPr>
          <w:trHeight w:val="456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工程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力学、气动或从事过相关工作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测中心技术人员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高分子材料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艺工程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工程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间工艺员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及以上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管理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械、管理类专业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工程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经理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或相关专业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支持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1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工程师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或本科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合材料、机械、高分子材料等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 团 人 员 信 息</w:t>
            </w:r>
          </w:p>
        </w:tc>
      </w:tr>
      <w:tr>
        <w:trPr>
          <w:trHeight w:val="4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  门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1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6"/>
                <w:sz w:val="32"/>
                <w:szCs w:val="32"/>
              </w:rPr>
              <w:t>联系方式（手机）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码</w:t>
            </w:r>
          </w:p>
        </w:tc>
      </w:tr>
      <w:tr>
        <w:trPr>
          <w:trHeight w:val="37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杜红梅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部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6130877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0705198107180066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彩霞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部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管专员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613630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07211986092706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frp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3:44:00Z</dcterms:created>
  <dc:creator>MC SYSTEM</dc:creator>
  <dc:description/>
  <cp:keywords/>
  <dc:language>en-US</dc:language>
  <cp:lastModifiedBy>微软中国</cp:lastModifiedBy>
  <dcterms:modified xsi:type="dcterms:W3CDTF">2013-11-07T08:47:00Z</dcterms:modified>
  <cp:revision>3</cp:revision>
  <dc:subject/>
  <dc:title>组团赴外招聘2014届高校毕业生活动报名回执</dc:title>
</cp:coreProperties>
</file>