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 w:before="156" w:after="156"/>
        <w:jc w:val="center"/>
        <w:rPr/>
      </w:pPr>
      <w:r>
        <w:rPr>
          <w:rFonts w:ascii="方正大标宋简体" w:hAnsi="方正大标宋简体" w:cs="宋体;SimSun" w:eastAsia="方正大标宋简体"/>
          <w:sz w:val="44"/>
          <w:szCs w:val="44"/>
        </w:rPr>
        <w:t>南通启益建设集团有限公司</w:t>
      </w:r>
      <w:r>
        <w:rPr>
          <w:rFonts w:eastAsia="方正大标宋简体" w:cs="宋体;SimSun" w:ascii="方正大标宋简体" w:hAnsi="方正大标宋简体"/>
          <w:sz w:val="44"/>
          <w:szCs w:val="44"/>
        </w:rPr>
        <w:t>2014</w:t>
      </w:r>
      <w:r>
        <w:rPr/>
        <w:t>届高校毕业生需求信息</w:t>
      </w:r>
    </w:p>
    <w:tbl>
      <w:tblPr>
        <w:tblW w:w="13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37"/>
        <w:gridCol w:w="1083"/>
        <w:gridCol w:w="1172"/>
        <w:gridCol w:w="1348"/>
        <w:gridCol w:w="1800"/>
        <w:gridCol w:w="1800"/>
        <w:gridCol w:w="540"/>
        <w:gridCol w:w="1440"/>
        <w:gridCol w:w="18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z w:val="26"/>
                <w:szCs w:val="26"/>
              </w:rPr>
              <w:t>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z w:val="26"/>
                <w:szCs w:val="26"/>
              </w:rPr>
              <w:t>名称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z w:val="26"/>
                <w:szCs w:val="26"/>
              </w:rPr>
              <w:t>南通启益建设集团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z w:val="26"/>
                <w:szCs w:val="26"/>
              </w:rPr>
              <w:t>人力资源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z w:val="26"/>
                <w:szCs w:val="26"/>
              </w:rPr>
              <w:t>负责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z w:val="26"/>
                <w:szCs w:val="26"/>
              </w:rPr>
              <w:t>施鑫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z w:val="26"/>
                <w:szCs w:val="26"/>
              </w:rPr>
              <w:t>联系电话  （手机号码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  <w:t>1386197646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z w:val="26"/>
                <w:szCs w:val="26"/>
              </w:rPr>
              <w:t>（</w:t>
            </w:r>
            <w:r>
              <w:rPr>
                <w:rFonts w:eastAsia="仿宋_GB2312;仿宋" w:ascii="仿宋_GB2312;仿宋" w:hAnsi="仿宋_GB2312;仿宋"/>
                <w:sz w:val="26"/>
                <w:szCs w:val="26"/>
              </w:rPr>
              <w:t>QQ</w:t>
            </w:r>
            <w:r>
              <w:rPr>
                <w:rFonts w:ascii="仿宋_GB2312;仿宋" w:hAnsi="仿宋_GB2312;仿宋" w:eastAsia="仿宋_GB2312;仿宋"/>
                <w:sz w:val="26"/>
                <w:szCs w:val="26"/>
              </w:rPr>
              <w:t>号码）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  <w:t>413238131</w:t>
            </w:r>
          </w:p>
        </w:tc>
      </w:tr>
      <w:tr>
        <w:trPr>
          <w:trHeight w:val="1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z w:val="26"/>
                <w:szCs w:val="26"/>
              </w:rPr>
              <w:t>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z w:val="26"/>
                <w:szCs w:val="26"/>
              </w:rPr>
              <w:t>简介</w:t>
            </w:r>
          </w:p>
        </w:tc>
        <w:tc>
          <w:tcPr>
            <w:tcW w:w="12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baselin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南通启益建设集团有限公司位于美丽富饶的长江入海口新兴城市——启东市，是素具盛名“建筑铁军”的故乡，又是江苏省首批命名的“建筑之乡”。集团公司是一家集房屋建筑工程施工总承包一级、建筑装修装饰工程专业承包一级、钢结构专业承包一级、机电设备安装专业承包一级、消防设施工程专业承包一级、市政公用工程施工总承包二级、空气净化工程专业承包二级于一体的综合性建筑施工企业。</w:t>
            </w:r>
          </w:p>
          <w:p>
            <w:pPr>
              <w:pStyle w:val="Normal"/>
              <w:widowControl/>
              <w:spacing w:lineRule="exact" w:line="380"/>
              <w:textAlignment w:val="baseline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　　企业要发展，人才是关键。公司坚持人力资源是第一资源的原则，量才适用，因能定岗，运用能上能下的竞争机制，激发员工的潜能和创造力，给人才以成长的空间、价值的提升，以员工的能力和贡献衡量员工对企业的价值，使品行端正、敬业勤勉、业务能力强、工作效率高的优秀人才脱颖而出。为企业发展不断注入新的血液，本公司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01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度拟再引进一批能吃苦耐劳男性专业人才。</w:t>
            </w:r>
          </w:p>
        </w:tc>
      </w:tr>
      <w:tr>
        <w:trPr>
          <w:trHeight w:val="680" w:hRule="atLeas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3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z w:val="26"/>
                <w:szCs w:val="26"/>
              </w:rPr>
              <w:t>拟招专业或岗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3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z w:val="26"/>
                <w:szCs w:val="26"/>
              </w:rPr>
              <w:t>人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30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z w:val="26"/>
                <w:szCs w:val="26"/>
              </w:rPr>
              <w:t>对 应 聘 者 的 要 求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39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z w:val="26"/>
                <w:szCs w:val="26"/>
              </w:rPr>
              <w:t>提供的待遇条件</w:t>
            </w:r>
          </w:p>
        </w:tc>
      </w:tr>
      <w:tr>
        <w:trPr>
          <w:trHeight w:val="680" w:hRule="atLeas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z w:val="26"/>
                <w:szCs w:val="26"/>
              </w:rPr>
              <w:t>土木工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  <w:t>40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z w:val="26"/>
                <w:szCs w:val="26"/>
              </w:rPr>
              <w:t>大专以上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z w:val="26"/>
                <w:szCs w:val="26"/>
              </w:rPr>
              <w:t>交纳五险</w:t>
            </w:r>
          </w:p>
        </w:tc>
      </w:tr>
      <w:tr>
        <w:trPr>
          <w:trHeight w:val="680" w:hRule="atLeas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z w:val="26"/>
                <w:szCs w:val="26"/>
              </w:rPr>
              <w:t>市政、水利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  <w:t>5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z w:val="26"/>
                <w:szCs w:val="26"/>
              </w:rPr>
              <w:t>大专以上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z w:val="26"/>
                <w:szCs w:val="26"/>
              </w:rPr>
              <w:t>交纳五险</w:t>
            </w:r>
          </w:p>
        </w:tc>
      </w:tr>
      <w:tr>
        <w:trPr>
          <w:trHeight w:val="680" w:hRule="atLeas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z w:val="26"/>
                <w:szCs w:val="26"/>
              </w:rPr>
              <w:t>财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  <w:t>2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z w:val="26"/>
                <w:szCs w:val="26"/>
              </w:rPr>
              <w:t>大专以上（启东）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z w:val="26"/>
                <w:szCs w:val="26"/>
              </w:rPr>
              <w:t>交纳五险</w:t>
            </w:r>
          </w:p>
        </w:tc>
      </w:tr>
      <w:tr>
        <w:trPr>
          <w:trHeight w:val="680" w:hRule="atLeas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z w:val="26"/>
                <w:szCs w:val="26"/>
              </w:rPr>
              <w:t>机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  <w:t>10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z w:val="26"/>
                <w:szCs w:val="26"/>
              </w:rPr>
              <w:t>大专以上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z w:val="26"/>
                <w:szCs w:val="26"/>
              </w:rPr>
              <w:t>交纳五险</w:t>
            </w:r>
          </w:p>
        </w:tc>
      </w:tr>
    </w:tbl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8:32:00Z</dcterms:created>
  <dc:creator>O</dc:creator>
  <dc:description/>
  <cp:keywords/>
  <dc:language>en-US</dc:language>
  <cp:lastModifiedBy>RSJ-SBB</cp:lastModifiedBy>
  <dcterms:modified xsi:type="dcterms:W3CDTF">2013-10-31T09:14:00Z</dcterms:modified>
  <cp:revision>4</cp:revision>
  <dc:subject/>
  <dc:title>关于组织填报2010届高校毕业生需求信息并赴外地开展招聘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